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5528"/>
      </w:tblGrid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ложение № 3.3.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30 » декабря 2016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/>
          <w:color w:val="000000"/>
        </w:rPr>
        <w:t>Половозрастные коэффициенты дифференциации подушевого нормативова финансирования первичной медико-санитарной помощи, оказанной в амбулаторных условиях на 2017 год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  <w:gridCol w:w="1134"/>
        <w:gridCol w:w="1134"/>
        <w:gridCol w:w="1134"/>
        <w:gridCol w:w="1134"/>
        <w:gridCol w:w="1134"/>
        <w:gridCol w:w="1418"/>
        <w:gridCol w:w="1559"/>
        <w:gridCol w:w="1417"/>
        <w:gridCol w:w="1275"/>
      </w:tblGrid>
      <w:tr>
        <w:trPr>
          <w:trHeight w:val="315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группам застрахованных лиц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же трудоспособного возра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оспособный возраст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е трудоспособного возраста</w:t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 -1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-4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-1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-59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-54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лет и старш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лет и старше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</w:tr>
      <w:tr>
        <w:trPr>
          <w:trHeight w:val="9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эффициент дифференци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( КД </w:t>
            </w:r>
            <w:r>
              <w:rPr>
                <w:b/>
                <w:bCs/>
                <w:color w:val="000000"/>
                <w:vertAlign w:val="subscript"/>
              </w:rPr>
              <w:t>i</w:t>
            </w:r>
            <w:r>
              <w:rPr>
                <w:b/>
                <w:bCs/>
                <w:color w:val="000000"/>
              </w:rPr>
              <w:t xml:space="preserve">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6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3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90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66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2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64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9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3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23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32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31:00Z</dcterms:created>
  <dc:creator>secretar</dc:creator>
  <dc:description/>
  <cp:keywords/>
  <dc:language>en-US</dc:language>
  <cp:lastModifiedBy>zam1</cp:lastModifiedBy>
  <cp:lastPrinted>2016-12-27T16:00:00Z</cp:lastPrinted>
  <dcterms:modified xsi:type="dcterms:W3CDTF">2017-06-20T12:02:00Z</dcterms:modified>
  <cp:revision>6</cp:revision>
  <dc:subject/>
  <dc:title/>
</cp:coreProperties>
</file>